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ent’s Consent 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ate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Parent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 _________________________  give ____________________ permission to participate in a survey, questionnaire, or an achievement measurement being conducted by Nazzerine Charles, a graduate student who is pursuing her masters in childhood education at Brooklyn College, provided that my child’s name and school will remain confidential and anonymou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1:39:00Z</dcterms:created>
  <dc:creator>Gina Priolo</dc:creator>
  <dc:description/>
  <cp:keywords/>
  <dc:language>en-US</dc:language>
  <cp:lastModifiedBy>Gina Priolo</cp:lastModifiedBy>
  <cp:lastPrinted>2008-09-14T21:56:00Z</cp:lastPrinted>
  <dcterms:modified xsi:type="dcterms:W3CDTF">2008-09-15T02:05:00Z</dcterms:modified>
  <cp:revision>7</cp:revision>
  <dc:subject/>
  <dc:title/>
</cp:coreProperties>
</file>